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3212495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550231734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2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/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19 DE ABRIL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TERÇA-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32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INSERE NO CALENDÁRIO TURÍSTICO OFICIAL DO ESTADO DO PARANÁ, A “FESTA DE SÃO CRISTÓVÃO”, QUE SE REALIZA ANUALMENTE NO MÊS DE JULHO.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005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AS DESPESAS DOS SENHORES DEPUTADOS, MÊS DE FEVEREIRO DE 2011. RESOLUÇÕES Nºs. 003/2004 E 003/2009.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220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EXTINGUE CARGOS COMISSIONADOS, E DELIMITA O QUANTITATIVO DE CARGOS A SEREM PROVIDOS NAS COMISSÕES E BLOCOS TEMÁTICO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REGIME DE URGÊNCIA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S DE PLENÁRIO COM PARECER CONTRÁRIO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EMENDAS APROVADAS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u w:val="single"/>
        </w:rPr>
      </w:pPr>
      <w:r>
        <w:rPr>
          <w:rFonts w:cs="Arial" w:ascii="Arial" w:hAnsi="Arial"/>
          <w:b/>
          <w:bCs/>
          <w:color w:val="000000"/>
          <w:sz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u w:val="single"/>
        </w:rPr>
      </w:pPr>
      <w:r>
        <w:rPr>
          <w:rFonts w:cs="Arial" w:ascii="Arial" w:hAnsi="Arial"/>
          <w:b/>
          <w:color w:val="000000"/>
          <w:sz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RESOLUÇÃO Nº 006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LTERA A REDAÇÃO DOS ARTIGOS QUE ESPECIFICA DO REGIMENTO INTERNO DA ASSEMBLÉIA LEGISLATIVA DO ESTADO DO PARANÁ. (ALTERA DE 18 PARA 25 AS COMISSÕES PERMANENTES)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S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REGIME DE URGÊNCIA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E PLENÁRIO COM PARECER FAVORÁVEL DA C.C.J. NA FORMA DA SUB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EMENDAS APROVADAS EM SEGUNDA DISCUSSÃO.</w:t>
      </w:r>
    </w:p>
    <w:p>
      <w:pPr>
        <w:pStyle w:val="Heading7"/>
        <w:ind w:right="180" w:hanging="0"/>
        <w:rPr/>
      </w:pPr>
      <w:r>
        <w:rPr/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</w:rPr>
      </w:pPr>
      <w:r>
        <w:rPr>
          <w:rFonts w:cs="Arial" w:ascii="Arial" w:hAnsi="Arial"/>
          <w:b/>
          <w:color w:val="000000"/>
          <w:sz w:val="31"/>
        </w:rPr>
        <w:t>3ª DISCUSSÃO DO PROJETO DE RESOLUÇÃO Nº 007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</w:rPr>
      </w:pPr>
      <w:r>
        <w:rPr>
          <w:rFonts w:cs="Arial" w:ascii="Arial" w:hAnsi="Arial"/>
          <w:b/>
          <w:color w:val="000000"/>
          <w:sz w:val="31"/>
        </w:rPr>
        <w:t>AUTORIA DA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1"/>
        </w:rPr>
      </w:pPr>
      <w:r>
        <w:rPr>
          <w:rFonts w:cs="Arial" w:ascii="Arial" w:hAnsi="Arial"/>
          <w:bCs/>
          <w:color w:val="000000"/>
          <w:sz w:val="31"/>
        </w:rPr>
        <w:t>ALTERA A REDAÇÃO DOS ARTIGOS QUE ESPECIFICA DO REGIMENTO INTERNO DA ASSEMBLÉIA LEGISLATIVA DO ESTADO DO PARANÁ. (SUBSÍDIO E AJUDA DE CUSTO DOS DEPUTADOS)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  <w:t xml:space="preserve">REGIME DE URGÊNCIA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  <w:t>EMENDAS DE PLENÁRIO 1, 2 e 3 COM 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  <w:t>EMENDA DE PLENÁRIO 5 COM PARECER FAVORÁVEL DA C.C.J. NA FORMA DAS SUBEMENDAS 1, 2 E 3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EMENDAS APROVADAS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RESOLUÇÃO Nº 008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LTERA A REDAÇÃO DOS ARTIGOS QUE ESPECIFICA DO REGIMENTO INTERNO DA ASSEMBLÉIA LEGISLATIVA DO ESTADO DO PARANÁ. (PRESENÇA DOS DEPUTADOS NA VOTAÇÃO)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REGIME DE URGÊNCIA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E PLENÁRIO COM 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S APROVADAS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057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HERMAS BRANDÃO JUNIOR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INSTITUI O SELO EMPRESA AMIGA DA TERCEIRA IDADE N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04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CESAR SILVESTRI FILHO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ISENTA DE TAXAS A EXPEDIÇÃO DE SEGUNDA VIA DE DOCUMENTOS A VÍTIMAS DE CATÁSTROFE NATU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EM 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09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AS DESPESAS DOS SENHORES DEPUTADOS, MÊS DE MARÇO DE 2011. RESOLUÇÕES Nºs. 003/2004 E 003/2009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9/04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28"/>
          <w:u w:val="single"/>
        </w:rPr>
      </w:pPr>
      <w:r>
        <w:rPr>
          <w:rFonts w:cs="Arial" w:ascii="Arial" w:hAnsi="Arial"/>
          <w:b/>
          <w:color w:val="000000"/>
          <w:sz w:val="40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3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À SECRETARIA DE ESTADO DA EDUCAÇÃO PROVIDÊNCIAS PARA REFORMA GERAL DO COLÉGIO ANTONIO LACERDA BRAGA, NO MUNICÍPIO DE GOIOERÊ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40"/>
          <w:szCs w:val="28"/>
        </w:rPr>
      </w:pPr>
      <w:r>
        <w:rPr>
          <w:rFonts w:cs="Arial" w:ascii="Arial" w:hAnsi="Arial"/>
          <w:b/>
          <w:bCs/>
          <w:color w:val="000000"/>
          <w:sz w:val="40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3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À SECRETARIA DE ESTADO DO DESENVOLVIMENTO URBANO A VIABILIZAÇÃO DE RECURSOS PARA AQUISIÇÃO DE EQUIPAMENTO PARA CORTE DE GRAMA, NO MUNICÍPIO DE CORUMBATAÍ DO SUL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40"/>
          <w:szCs w:val="28"/>
        </w:rPr>
      </w:pPr>
      <w:r>
        <w:rPr>
          <w:rFonts w:cs="Arial" w:ascii="Arial" w:hAnsi="Arial"/>
          <w:b/>
          <w:bCs/>
          <w:color w:val="000000"/>
          <w:sz w:val="40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34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À COHAPAR A CONSTRUÇÃO URGENTE DE 100 UNIDADES HABITACIONAIS NO MUNICÍPIO DE CORUMBATAÍ DO SUL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40"/>
          <w:szCs w:val="28"/>
        </w:rPr>
      </w:pPr>
      <w:r>
        <w:rPr>
          <w:rFonts w:cs="Arial" w:ascii="Arial" w:hAnsi="Arial"/>
          <w:b/>
          <w:bCs/>
          <w:color w:val="000000"/>
          <w:sz w:val="40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3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À SECRETARIA DE DESENVOLVIMENTO URBANO A LIBERAÇÃO DE RECURSOS PARA AQUISIÇÃO DE TERRENO, COM A FINALIDADE DA CONSTRUÇÃO DE UNIDADES HABITACIONAIS, NO MUNICÍPIO DE CORUMBATAÍ DO SUL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40"/>
          <w:szCs w:val="28"/>
        </w:rPr>
      </w:pPr>
      <w:r>
        <w:rPr>
          <w:rFonts w:cs="Arial" w:ascii="Arial" w:hAnsi="Arial"/>
          <w:b/>
          <w:bCs/>
          <w:color w:val="000000"/>
          <w:sz w:val="40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3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 xml:space="preserve">PROPÕE À COHAPAR A CONSTRUÇÃO DE 80 UNIDADES HABITACIONAIS NO MUNICÍPIO DE LUIZIANA.  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40"/>
          <w:szCs w:val="28"/>
        </w:rPr>
      </w:pPr>
      <w:r>
        <w:rPr>
          <w:rFonts w:cs="Arial" w:ascii="Arial" w:hAnsi="Arial"/>
          <w:b/>
          <w:bCs/>
          <w:color w:val="000000"/>
          <w:sz w:val="40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3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À COHAPAR A CONSTRUÇÃO DE 80 UNIDADES HABITACIONAIS NO MUNICÍPIO DE JURAND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40"/>
          <w:szCs w:val="28"/>
        </w:rPr>
      </w:pPr>
      <w:r>
        <w:rPr>
          <w:rFonts w:cs="Arial" w:ascii="Arial" w:hAnsi="Arial"/>
          <w:b/>
          <w:bCs/>
          <w:color w:val="000000"/>
          <w:sz w:val="40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3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 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À COHAPAR A CONSTRUÇÃO DE 100 UNIDADES HABITACIONAIS NO MUNICÍPIO DE PEABIRU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40"/>
          <w:szCs w:val="28"/>
        </w:rPr>
      </w:pPr>
      <w:r>
        <w:rPr>
          <w:rFonts w:cs="Arial" w:ascii="Arial" w:hAnsi="Arial"/>
          <w:b/>
          <w:bCs/>
          <w:color w:val="000000"/>
          <w:sz w:val="40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39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À COHAPAR A CONSTRUÇÃO DE 100 UNIDADES HABITACIONAIS NO MUNICÍPIO DE ENGENHEIRO BELTRÃO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40"/>
          <w:szCs w:val="32"/>
        </w:rPr>
      </w:pPr>
      <w:r>
        <w:rPr>
          <w:rFonts w:cs="Arial" w:ascii="Arial" w:hAnsi="Arial"/>
          <w:b/>
          <w:bCs/>
          <w:color w:val="000000"/>
          <w:sz w:val="40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40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28"/>
        </w:rPr>
        <w:t xml:space="preserve">PROPÕE À COHAPAR A CONSTRUÇÃO DE 50 UNIDADES HABITACIONAIS NO DISTRITO DE BREDÁPOLIS NO MUNICÍPIO DE JANIÓPOLIS.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4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À COHAPAR A CONSTRUÇÃO DE 50 UNIDADES HABITACIONAIS NO MUNICÍPIO DE ALTAMIRA DO PARAN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4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O GOVERNADOR DO ESTADO A CRIAÇÃO DE PROGRAMA DE OBRAS PARA CAPTAÇÃO E ARMAZENAMENTO PLUVIA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4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HERMAS JUNIOR 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À SECRETARIA DE ESTADO DE INFRAESTRUTURA E LOGÍSTICA A CONSTRUÇÃO DE TREVO DE ACESSO A RODOVIA PR-525 NO KM 15 E 624,15 METROS, LIGANDO A ASSOCIAÇÃO DOS FRUTICULTORES (NOVACITRUS) COM A PR- 525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4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eastAsia="Arial" w:cs="Arial" w:ascii="Arial" w:hAnsi="Arial"/>
          <w:bCs/>
          <w:color w:val="000000"/>
          <w:sz w:val="32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28"/>
        </w:rPr>
        <w:t xml:space="preserve">SOLICITA AO DIRETOR PRESIDENTE DO DETRAN RECURSOS PARA IMPLANTAÇÃO DE SINALIZAÇÃO HORIZONTAL E VERTICAL NO MUNICÍPIO DE SERTANEJA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4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SECRETÁRIO DE ESTADO DE INFRAESTRUTURA E LOGÍSTICA A PAVIMENTAÇÃO ASFÁLTICA DE TRECHO DE APROXIMADAMENTE 05 KM NO MUNICÍPIO DE CORNÉLIO PROCÓPIO, LIGANDO A SAÍDA DO AEROPORTO ATÉ O RIBEIRÃO ÁGUA LIMP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46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 CONSTRUÇÃO DE UM CENTRO DE APOIO A POLÍCIA MILITAR NO MUNICÍPIO DE ITAIPULÂNDI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4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A LIMA 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À SECRETARIA DE ESTADO DA SAÚDE UM APARELHO DE ULTRA-SOM PARA REALIZAÇÃO DE EXAMES DE ULTRA-SONOGRAFIA, NO MUNICÍPIO DE JAPUR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48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ASCA RODRIGUES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O GOVERNADOR DO ESTADO A CRIAÇÃO DE LEGISLAÇÃO QUE DISPONHA SOBRE DIRETRIZES E PROCEDIMENTOS PARA A PROTEÇÃO DA QUALIDADE DO SOLO E GERENCIAMENTO DE ÁREA CONTAMINAD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4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 xml:space="preserve">SUGERE A DOAÇÃO DE IMÓVEL DO GOVERNO DO ESTADO PARA CONSTRUÇÃO DA PARÓQUIA DE MOREIRA SALES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5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 xml:space="preserve">SUGERE A CONSTRUÇÃO DE UM POÇO ARTESIANO PARA ATENDER OS MORADORES DO MUNICÍPIO DE MOREIRA SALES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5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 CRIAÇÃO DE UMA DIVISÃO DE COMBATE AOS CIBERCRIMES NO ESTADO DO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5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 ELEVAÇÃO PARA COMPANHIA INDEPENDENTE DA POLICIA MILITAR NO MUNICÍPIO DE CASTRO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5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 DESTINAÇÃO DE RECURSOS FINANCEIROS PARA A CONSTRUÇÃO DE 10 KM DE CALÇAMENTO PARA COMUNIDADE DE BORMANN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5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 xml:space="preserve">PROPÕE A DESTINAÇÃO DE RECURSOS FINANCEIROS PARA AQUISIÇÃO DE UM VEÍCULO PARA O MUNICÍPIO DE GUARANIAÇU. 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5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 DESTINAÇÃO DE RECURSOS FINANCEIROS PARA A CONSTRUÇÃO DE UM POÇO ARTESIANO NA COMUNIDADE DE SANTA LUZIA, NO MUNICÍPIO DE GUARANIAÇU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5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 xml:space="preserve">PROPÕE AO GOVERNO DO ESTADO A CESSÃO DE EFETIVO POLICIAL PARA A CIDADE DE CASCAVEL.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5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 xml:space="preserve">PROPÕE PAVIMENTAÇÃO ASFÁLTICA DA PR-180 QUE LIGA CASCAVEL A CENTRAL SANTA CRUZ. 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5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 xml:space="preserve">PROPÕE MELHORIAS NA INFRAESTRUTURA DA POLICIA CIVIL DE CASCAVEL.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5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 DESTINAÇÃO DE RECURSOS FINANCEIROS PARA A EXECUÇÃO DE VÁRIAS OBRAS PARA O MUNICÍPIO DE GUARANIAÇU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6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 xml:space="preserve">PROPÕE AO GOVERNADOR E AO SECRETÁRIO DE ESTADO DE INFRAESTRUTURA E LOGÍSTICA A DOAÇÃO DE 200 M² DE PEDRA FRESADA AO MUNICÍPIO DE JUNDIAÍ DO SUL.  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6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 xml:space="preserve">SOLICITA AO GOVERNADOR E O SECRETÁRIO DE ESTADO DE INFRAESTRUTURA E LOGÍSTICA A DOAÇÃO DE VIGAS DE CONCRETO ARMADO AO MUNICÍPIO DE JUNDIAÍ DO SUL.  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6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GOVERNO DO ESTADO E AO SECRETÁRIO DE ESTADO DA SAÚDE A DOAÇÃO DE UMA AMBULÂNCIA AO MUNICÍPIO DE JUNDIAÍ DO SUL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6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 xml:space="preserve">SOLICITA AO GOVERNADOR E AO SECRETÁRIO DE ESTADO DA SAÚDE A DOAÇÃO DE UMA AMBULÂNCIA PARA O MUNICÍPIO DE CARLÓPOLIS.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6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GOVERNADOR E AO SECRETÁRIO DE ESTADO DA SEGURANÇA PÚBLICA A DOAÇÃO DE UMA VIATURA PATRULHA ESCOLAR AO MUNICÍPIO DE SANTA MARIAN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6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 xml:space="preserve">SOLICITA AO GOVERNADOR DO ESTADO A CONTINUIDADE DO CONVÊNIO 062/2009 POR INTERMÉDIO DO TERMO ADITIVO 03/2011, NO QUE DIZ RESPEITO A OBRAS PARA A SANTA CASA DE CAMPO MOURÃO.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6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 xml:space="preserve">PROPÕE AO GOVERNADOR E AO SECRETÁRIO DE ESTADO DA INFRAESTRUTURA E LOGÍSTICA A ELABORAÇÃO DO PROJETO PARA A DUPLICAÇÃO DA PR-092, DENOMINADA DE RODOVIA DOS MINÉRIOS.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40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28"/>
          <w:u w:val="single"/>
        </w:rPr>
      </w:pPr>
      <w:r>
        <w:rPr>
          <w:rFonts w:cs="Arial" w:ascii="Arial" w:hAnsi="Arial"/>
          <w:b/>
          <w:color w:val="000000"/>
          <w:sz w:val="32"/>
          <w:szCs w:val="28"/>
          <w:u w:val="single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23:00Z</dcterms:created>
  <dc:creator>alep</dc:creator>
  <dc:description/>
  <dc:language>en-US</dc:language>
  <cp:lastModifiedBy>ASSEMBLEIA LEGISLATIVA</cp:lastModifiedBy>
  <dcterms:modified xsi:type="dcterms:W3CDTF">2011-04-18T23:54:00Z</dcterms:modified>
  <cp:revision>31</cp:revision>
  <dc:subject/>
  <dc:title>1º SESSÃO LEGISLATIVA DA 17ª LEGISLATURA</dc:title>
</cp:coreProperties>
</file>